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3</w:t>
        <w:tab/>
        <w:t>D.</w:t>
        <w:tab/>
        <w:t>Form: Stipulation for Stay of Issuance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3-1</w:t>
        <w:tab/>
        <w:t>Stipulation for stay of issuance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FOR STAY OF ISSUANCE OF REMITTITU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parties, through their respective counsel, stipulate that the issuance of the remittitur in this case may be stayed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 The parties further stipulate that the requested stay is for a reasonable perio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stipulation is made for the following reasons: </w:t>
      </w:r>
      <w:r>
        <w:rPr>
          <w:bCs/>
        </w:rPr>
        <w:t>_ _[</w:t>
      </w:r>
      <w:r>
        <w:rPr>
          <w:bCs/>
          <w:iCs/>
        </w:rPr>
        <w:t>State reasons showing good cau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8</dc:title>
</cp:coreProperties>
</file>